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工作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退役士兵国家助学金拟获得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: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学生获奖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党总支副书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ind w:firstLine="160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/>
        </w:rPr>
        <w:t>退役士兵国家助学金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拟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获得者名单</w:t>
      </w:r>
    </w:p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2"/>
                <w:sz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2"/>
                <w:sz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郭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仕浩 </w:t>
            </w:r>
            <w:r>
              <w:rPr>
                <w:rFonts w:cs="宋体" w:ascii="宋体" w:hAnsi="宋体"/>
                <w:color w:val="000000"/>
                <w:sz w:val="22"/>
              </w:rPr>
              <w:t>199200205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lang w:val="en-US" w:eastAsia="zh-CN" w:bidi="ar-SA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40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rmbox">
    <w:name w:val="form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optiplex 3090</cp:lastModifiedBy>
  <cp:lastPrinted>2019-10-09T10:32:00Z</cp:lastPrinted>
  <dcterms:modified xsi:type="dcterms:W3CDTF">2022-11-14T01:28:4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089280E6D47C999249068E787BD6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