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spacing w:lineRule="exact" w:line="500"/>
        <w:jc w:val="center"/>
        <w:rPr>
          <w:rFonts w:ascii="仿宋_GB2312" w:hAnsi="仿宋_GB2312" w:eastAsia="仿宋_GB2312"/>
          <w:sz w:val="32"/>
        </w:rPr>
      </w:pPr>
      <w:r>
        <w:rPr>
          <w:rFonts w:ascii="仿宋_GB2312" w:hAnsi="仿宋_GB2312" w:eastAsia="仿宋_GB2312"/>
          <w:sz w:val="32"/>
        </w:rPr>
        <w:t>信息教〔</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767"/>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autoSpaceDE w:val="false"/>
        <w:snapToGrid w:val="false"/>
        <w:spacing w:lineRule="exact" w:line="500"/>
        <w:ind w:firstLine="1928"/>
        <w:rPr>
          <w:rFonts w:ascii="宋体;SimSun" w:hAnsi="宋体;SimSun" w:cs="宋体;SimSun"/>
          <w:b/>
          <w:b/>
          <w:bCs/>
          <w:kern w:val="0"/>
          <w:sz w:val="32"/>
          <w:szCs w:val="32"/>
        </w:rPr>
      </w:pPr>
      <w:r>
        <w:rPr>
          <w:rFonts w:ascii="宋体;SimSun" w:hAnsi="宋体;SimSun" w:cs="宋体;SimSun"/>
          <w:b/>
          <w:bCs/>
          <w:kern w:val="0"/>
          <w:sz w:val="32"/>
          <w:szCs w:val="32"/>
        </w:rPr>
        <w:t>毕业设计（论文）教学工作规范</w:t>
      </w:r>
    </w:p>
    <w:p>
      <w:pPr>
        <w:pStyle w:val="Normal"/>
        <w:autoSpaceDE w:val="false"/>
        <w:snapToGrid w:val="false"/>
        <w:spacing w:lineRule="exact" w:line="500"/>
        <w:ind w:firstLine="60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autoSpaceDE w:val="false"/>
        <w:snapToGrid w:val="false"/>
        <w:spacing w:lineRule="exact" w:line="420"/>
        <w:ind w:firstLine="600"/>
        <w:rPr>
          <w:rFonts w:ascii="仿宋_GB2312" w:hAnsi="仿宋_GB2312" w:eastAsia="仿宋_GB2312"/>
          <w:bCs/>
          <w:kern w:val="0"/>
          <w:sz w:val="30"/>
          <w:szCs w:val="30"/>
        </w:rPr>
      </w:pPr>
      <w:r>
        <w:rPr>
          <w:rFonts w:ascii="仿宋_GB2312" w:hAnsi="仿宋_GB2312" w:eastAsia="仿宋_GB2312"/>
          <w:bCs/>
          <w:kern w:val="0"/>
          <w:sz w:val="30"/>
          <w:szCs w:val="30"/>
        </w:rPr>
        <w:t>一、目的与要求</w:t>
      </w:r>
    </w:p>
    <w:p>
      <w:pPr>
        <w:pStyle w:val="Normal"/>
        <w:autoSpaceDE w:val="false"/>
        <w:snapToGrid w:val="false"/>
        <w:spacing w:lineRule="exact" w:line="42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毕业设计（论文）是本科学生在校学习期间最后一个综合性教学环节，目的是培养学生综合运用所学的基础理论、专业知识和基本技能，分析与解决实际问题的能力，使学生得到科学研究与科技开发的初步训练，综合检验学生所学知识和技能，以完成学生从学习岗位到工作岗位的初步过渡。</w:t>
      </w:r>
    </w:p>
    <w:p>
      <w:pPr>
        <w:pStyle w:val="Normal"/>
        <w:autoSpaceDE w:val="false"/>
        <w:snapToGrid w:val="false"/>
        <w:spacing w:lineRule="exact" w:line="420"/>
        <w:ind w:firstLine="600"/>
        <w:rPr>
          <w:rFonts w:ascii="仿宋_GB2312" w:hAnsi="仿宋_GB2312" w:eastAsia="仿宋_GB2312"/>
          <w:b/>
          <w:b/>
          <w:bCs/>
          <w:kern w:val="0"/>
          <w:sz w:val="30"/>
          <w:szCs w:val="30"/>
        </w:rPr>
      </w:pPr>
      <w:r>
        <w:rPr>
          <w:rFonts w:ascii="仿宋_GB2312" w:hAnsi="仿宋_GB2312" w:cs="宋体;SimSun" w:eastAsia="仿宋_GB2312"/>
          <w:sz w:val="30"/>
          <w:szCs w:val="30"/>
        </w:rPr>
        <w:t>毕业设计（论文）教学环节是一个综合训练的环节，对学生的成长及适应社会需要具有深刻影响。毕业设计（论文）教学应特别注重培养学生独立工作能力和创造力，培养学生的全局观、经济观及注重社会效益观念，同时培养学生高尚的思想品质、严谨的科学态度、虚心好学协同工作的优良作风。</w:t>
      </w:r>
    </w:p>
    <w:p>
      <w:pPr>
        <w:pStyle w:val="Normal"/>
        <w:autoSpaceDE w:val="false"/>
        <w:snapToGrid w:val="false"/>
        <w:spacing w:lineRule="exact" w:line="420"/>
        <w:ind w:firstLine="600"/>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autoSpaceDE w:val="false"/>
        <w:snapToGrid w:val="false"/>
        <w:spacing w:lineRule="exact" w:line="420"/>
        <w:ind w:firstLine="600"/>
        <w:rPr>
          <w:rFonts w:ascii="仿宋_GB2312" w:hAnsi="仿宋_GB2312" w:eastAsia="仿宋_GB2312"/>
          <w:bCs/>
          <w:kern w:val="0"/>
          <w:sz w:val="30"/>
          <w:szCs w:val="30"/>
        </w:rPr>
      </w:pPr>
      <w:r>
        <w:rPr>
          <w:rFonts w:ascii="仿宋_GB2312" w:hAnsi="仿宋_GB2312" w:eastAsia="仿宋_GB2312"/>
          <w:bCs/>
          <w:kern w:val="0"/>
          <w:sz w:val="30"/>
          <w:szCs w:val="30"/>
        </w:rPr>
        <w:t>二、组织与管理</w:t>
      </w:r>
    </w:p>
    <w:p>
      <w:pPr>
        <w:pStyle w:val="Normal"/>
        <w:autoSpaceDE w:val="false"/>
        <w:snapToGrid w:val="false"/>
        <w:spacing w:lineRule="exact" w:line="42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教务部的任务与职责</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贯彻落实国家教育部及上级主管部门对毕业设计（论文）下达的指导性文件的要求和精神，制订学校毕业设计（论文）教学工作的规范和有关政策，提出改革举措。</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制订毕业设计（论文）工作的年度安排。</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了解、掌握各院系毕业设计（论文）工作选题、开题、答辩等环节的开展情况，并给予必要的指导。</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负责组织对各院系毕业设计（论文）环节的教学质量进行检查与评估，提出改进意见和措施。</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检查各院系毕业设计（论文）教学文档的整理、保存情况。</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汇总各专业毕业设计（论文）的教学文件，对全校毕业设计（论文）有关数据进行统计分析。组织毕业设计（论文）教学工作的经验总结与交流。</w:t>
      </w:r>
    </w:p>
    <w:p>
      <w:pPr>
        <w:pStyle w:val="Normal"/>
        <w:autoSpaceDE w:val="false"/>
        <w:snapToGrid w:val="false"/>
        <w:spacing w:lineRule="exact" w:line="420"/>
        <w:ind w:firstLine="600"/>
        <w:rPr/>
      </w:pPr>
      <w:r>
        <w:rPr>
          <w:rFonts w:ascii="仿宋_GB2312" w:hAnsi="仿宋_GB2312" w:cs="宋体;SimSun" w:eastAsia="仿宋_GB2312"/>
          <w:kern w:val="0"/>
          <w:sz w:val="30"/>
          <w:szCs w:val="30"/>
        </w:rPr>
        <w:t>（二）院系的任务与职责</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负责制订本单位毕业设计（论文）教学工作实施方案并组织实施。</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组织指导教师提出申报毕业设计（论文）题目，并予以审定；组织学生的选题工作，为每位学生配备指导教师。</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建设满足毕业设计（论文）教学要求的实验室、机房等教学场地，申请添置必要的仪器设备；负责本院系毕业设计（论文）经费的管理。</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定期对毕业设计（论文）的进度、质量和指导情况等进行检查，及时解决毕业设计（论文）进行过程中发现的问题，确保毕业设计（论文）的教学质量。</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组织开题，明确任务；组织答辩，评定成绩。</w:t>
      </w:r>
    </w:p>
    <w:p>
      <w:pPr>
        <w:pStyle w:val="Normal"/>
        <w:autoSpaceDE w:val="false"/>
        <w:snapToGrid w:val="false"/>
        <w:spacing w:lineRule="exact" w:line="420"/>
        <w:ind w:right="21" w:firstLine="600"/>
        <w:rPr>
          <w:rFonts w:ascii="仿宋_GB2312" w:hAnsi="仿宋_GB2312" w:eastAsia="仿宋_GB2312"/>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统一装订毕业设计（论文），统一用资料袋保存学生毕业设计（论文）的有关材料，并做好本院系毕业设计（论文）教学环节过程管理材料的归档工作；做好毕业设计（论文）工作总结，及时向教务部报送有关材料。</w:t>
      </w:r>
    </w:p>
    <w:p>
      <w:pPr>
        <w:pStyle w:val="Normal"/>
        <w:autoSpaceDE w:val="false"/>
        <w:snapToGrid w:val="false"/>
        <w:spacing w:lineRule="exact" w:line="42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autoSpaceDE w:val="false"/>
        <w:snapToGrid w:val="false"/>
        <w:spacing w:lineRule="exact" w:line="420"/>
        <w:ind w:firstLine="600"/>
        <w:rPr>
          <w:rFonts w:ascii="仿宋_GB2312" w:hAnsi="仿宋_GB2312" w:eastAsia="仿宋_GB2312"/>
          <w:bCs/>
          <w:kern w:val="0"/>
          <w:sz w:val="30"/>
          <w:szCs w:val="30"/>
        </w:rPr>
      </w:pPr>
      <w:r>
        <w:rPr>
          <w:rFonts w:ascii="仿宋_GB2312" w:hAnsi="仿宋_GB2312" w:eastAsia="仿宋_GB2312"/>
          <w:bCs/>
          <w:kern w:val="0"/>
          <w:sz w:val="30"/>
          <w:szCs w:val="30"/>
        </w:rPr>
        <w:t>三、教学文件与资料</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各专业根据培养目标及有关规定，制订毕业设计（论文）各环节的教学要求。</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二）学生的毕业设计（论文）资料由各院系负责保管，其内容主要包括：</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开题报告；</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理、工类的学生</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设计图纸</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必须按国家规定标准或工程要求绘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电路图、软件（含软件使用说明）；经、管、文、法类的学生：文献综述（一般不得低于</w:t>
      </w:r>
      <w:r>
        <w:rPr>
          <w:rFonts w:eastAsia="仿宋_GB2312" w:cs="宋体;SimSun" w:ascii="仿宋_GB2312" w:hAnsi="仿宋_GB2312"/>
          <w:kern w:val="0"/>
          <w:sz w:val="30"/>
          <w:szCs w:val="30"/>
        </w:rPr>
        <w:t>1500</w:t>
      </w:r>
      <w:r>
        <w:rPr>
          <w:rFonts w:ascii="仿宋_GB2312" w:hAnsi="仿宋_GB2312" w:cs="宋体;SimSun" w:eastAsia="仿宋_GB2312"/>
          <w:kern w:val="0"/>
          <w:sz w:val="30"/>
          <w:szCs w:val="30"/>
        </w:rPr>
        <w:t>字）等；</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毕业设计（论文）：对理、工类的学生，要求正文在</w:t>
      </w:r>
      <w:r>
        <w:rPr>
          <w:rFonts w:eastAsia="仿宋_GB2312" w:cs="宋体;SimSun" w:ascii="仿宋_GB2312" w:hAnsi="仿宋_GB2312"/>
          <w:kern w:val="0"/>
          <w:sz w:val="30"/>
          <w:szCs w:val="30"/>
        </w:rPr>
        <w:t>0.8</w:t>
      </w:r>
      <w:r>
        <w:rPr>
          <w:rFonts w:ascii="仿宋_GB2312" w:hAnsi="仿宋_GB2312" w:cs="宋体;SimSun" w:eastAsia="仿宋_GB2312"/>
          <w:kern w:val="0"/>
          <w:sz w:val="30"/>
          <w:szCs w:val="30"/>
        </w:rPr>
        <w:t>万字以上；对经、管、文、法类的学生，要求正文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万字以上；对英语专业的学生，要求正文不得少于</w:t>
      </w:r>
      <w:r>
        <w:rPr>
          <w:rFonts w:eastAsia="仿宋_GB2312" w:cs="宋体;SimSun" w:ascii="仿宋_GB2312" w:hAnsi="仿宋_GB2312"/>
          <w:kern w:val="0"/>
          <w:sz w:val="30"/>
          <w:szCs w:val="30"/>
        </w:rPr>
        <w:t>4000</w:t>
      </w:r>
      <w:r>
        <w:rPr>
          <w:rFonts w:ascii="仿宋_GB2312" w:hAnsi="仿宋_GB2312" w:cs="宋体;SimSun" w:eastAsia="仿宋_GB2312"/>
          <w:kern w:val="0"/>
          <w:sz w:val="30"/>
          <w:szCs w:val="30"/>
        </w:rPr>
        <w:t>个英文单词；</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参加评优的毕业设计（论文），还应有一篇</w:t>
      </w:r>
      <w:r>
        <w:rPr>
          <w:rFonts w:eastAsia="仿宋_GB2312" w:cs="宋体;SimSun" w:ascii="仿宋_GB2312" w:hAnsi="仿宋_GB2312"/>
          <w:kern w:val="0"/>
          <w:sz w:val="30"/>
          <w:szCs w:val="30"/>
        </w:rPr>
        <w:t>800-1000</w:t>
      </w:r>
      <w:r>
        <w:rPr>
          <w:rFonts w:ascii="仿宋_GB2312" w:hAnsi="仿宋_GB2312" w:cs="宋体;SimSun" w:eastAsia="仿宋_GB2312"/>
          <w:kern w:val="0"/>
          <w:sz w:val="30"/>
          <w:szCs w:val="30"/>
        </w:rPr>
        <w:t>字的不含图表的详细摘要。</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收集和积累外校相同专业毕业设计（论文）的教学文件与资料，促进我校教学水平不断提高。</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四）学校和各院系应完整地保留每年有关毕业设计（论文）教学工作的通知、规定、各类汇总表、统计表以及工作总结等。</w:t>
      </w:r>
    </w:p>
    <w:p>
      <w:pPr>
        <w:pStyle w:val="Normal"/>
        <w:autoSpaceDE w:val="false"/>
        <w:snapToGrid w:val="false"/>
        <w:spacing w:lineRule="exact" w:line="420"/>
        <w:ind w:firstLine="602"/>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autoSpaceDE w:val="false"/>
        <w:snapToGrid w:val="false"/>
        <w:spacing w:lineRule="exact" w:line="420"/>
        <w:ind w:firstLine="600"/>
        <w:rPr>
          <w:rFonts w:ascii="仿宋_GB2312" w:hAnsi="仿宋_GB2312" w:eastAsia="仿宋_GB2312"/>
          <w:bCs/>
          <w:kern w:val="0"/>
          <w:sz w:val="30"/>
          <w:szCs w:val="30"/>
        </w:rPr>
      </w:pPr>
      <w:r>
        <w:rPr>
          <w:rFonts w:ascii="仿宋_GB2312" w:hAnsi="仿宋_GB2312" w:eastAsia="仿宋_GB2312"/>
          <w:bCs/>
          <w:kern w:val="0"/>
          <w:sz w:val="30"/>
          <w:szCs w:val="30"/>
        </w:rPr>
        <w:t>四、进程和安排</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科毕业设计、毕业论文（含实习）的集中教学时间不少于</w:t>
      </w: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周。</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各专业最迟在第七学期结束前安排毕业设计（论文）工作，完成报题、审题及向学生公布题目等工作。</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整个毕业设计（论文）环节分选题、开题报告、毕业设计（论文）、答辩等四个阶段。</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三）毕业设计（论文）工作开始后一个月内，由院系组织开题报告。</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四）毕业设计（论文）中期，教务部、院系将会同学校教学评估与督导小组进行抽查。</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五）学期结束前，各院系组织毕业设计（论文）的评阅、答辩和成绩评定，并按学校有关规定将毕业设计（论文）及过程管理材料归档。</w:t>
      </w:r>
    </w:p>
    <w:p>
      <w:pPr>
        <w:pStyle w:val="Normal"/>
        <w:autoSpaceDE w:val="false"/>
        <w:snapToGrid w:val="false"/>
        <w:spacing w:lineRule="exact" w:line="420"/>
        <w:ind w:right="21" w:firstLine="600"/>
        <w:rPr>
          <w:rFonts w:ascii="仿宋_GB2312" w:hAnsi="仿宋_GB2312" w:eastAsia="仿宋_GB2312"/>
          <w:b/>
          <w:b/>
          <w:bCs/>
          <w:kern w:val="0"/>
          <w:sz w:val="30"/>
          <w:szCs w:val="30"/>
        </w:rPr>
      </w:pPr>
      <w:r>
        <w:rPr>
          <w:rFonts w:ascii="仿宋_GB2312" w:hAnsi="仿宋_GB2312" w:cs="宋体;SimSun" w:eastAsia="仿宋_GB2312"/>
          <w:kern w:val="0"/>
          <w:sz w:val="30"/>
          <w:szCs w:val="30"/>
        </w:rPr>
        <w:t>（六）毕业设计（论文）环节结束后，教务部将组织有关专家和教师对毕业论文（包括评语和成绩）进行抽查，依据《毕业设计（论文）教学质量评估指标体系》进行考核，组织毕业设计（论文）工作总结交流会。</w:t>
      </w:r>
    </w:p>
    <w:p>
      <w:pPr>
        <w:pStyle w:val="Normal"/>
        <w:autoSpaceDE w:val="false"/>
        <w:snapToGrid w:val="false"/>
        <w:spacing w:lineRule="exact" w:line="420"/>
        <w:ind w:firstLine="600"/>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autoSpaceDE w:val="false"/>
        <w:snapToGrid w:val="false"/>
        <w:spacing w:lineRule="exact" w:line="420"/>
        <w:ind w:firstLine="600"/>
        <w:rPr>
          <w:rFonts w:ascii="仿宋_GB2312" w:hAnsi="仿宋_GB2312" w:eastAsia="仿宋_GB2312"/>
          <w:bCs/>
          <w:kern w:val="0"/>
          <w:sz w:val="30"/>
          <w:szCs w:val="30"/>
        </w:rPr>
      </w:pPr>
      <w:r>
        <w:rPr>
          <w:rFonts w:ascii="仿宋_GB2312" w:hAnsi="仿宋_GB2312" w:eastAsia="仿宋_GB2312"/>
          <w:bCs/>
          <w:kern w:val="0"/>
          <w:sz w:val="30"/>
          <w:szCs w:val="30"/>
        </w:rPr>
        <w:t>五、教学过程与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毕业设计（论文）的选题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选题应从各专业的培养目标出发，首先应考虑满足教学的基本要求。题目应力求有利于巩固、深化和扩大学生所学的知识，有利于学生获得综合训练，有利于学生独立工作能力的培养。</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选题要结合生产实际和科学研究或实验室建设和课程建设的任务。工科专业结合工程实际的题目应占</w:t>
      </w: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以上，经管类专业结合经济建设实际的题目应占</w:t>
      </w: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以上。</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选题应遵循因材施教的原则，既要有利于少数优秀学生的培养，也要让大多数普通学生得到应有的综合训练。</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每生一题，选题的难度和份量适当，使学生在规定的时间内经过努力能够完成。</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毕业设计（论文）题目确定后，采取学生自选与组织分配相结合的办法决定每个学生的题目。此项工作最迟应在第七学期结束前</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周内完成，以便于学生提前做好开题准备。</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毕业设计（论文）开题报告内容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题目（一般不多于</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个中文字）</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选题目的和意义</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课题现状和发展趋势</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方案的分析论证及拟采取的解决办法</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预期的成果</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进度安排</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三）毕业设计（论文）教学中对学生和指导教师的要求 </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对学生的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学生应明确毕业设计（论文）的目的及意义，根据毕业设计（论文）任务，在指导教师指定的地点进行毕业设计（论文）。</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在毕业设计（论文）的整个过程中，学生应有高度的责任感，注意培养自己严肃认真、一丝不苟、刻苦钻研、勇于创新的开拓精神和团结互助、互相协作的优良作风，认真独立完成毕业设计（论文）任务，严禁抄袭他人的毕业论文和已发表的成果。充分发挥主动性和创造性，努力提高毕业设计（论文）质量。</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毕业设计（论文）期间，应严格遵守考勤制度，有事需请假，应事先得到指导教师同意，并按学生手册有关规定办理。未经请假擅自离开或请假逾期者，作旷课论。</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生根据毕业设计（论文）任务，在教师的指导下，通过毕业实习、广泛参阅和收集国内外有关该课题的资料，确定设计（论文）方案，拟订进程计划，除定期自查进程计划的完成情况外，还应定期向指导教师汇报毕业设计（论文）工作，主动接受指导教师的检查。</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学生应尊重指导教师，虚心向指导教师请教。在校外进行毕业设计（论文），要尊重所在单位的安排，虚心向技术人员和工人师傅学习，主动争取帮助。同时，要严格遵守劳动纪律。</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遵守保密制度，爱护各种仪器，注意节约，反对浪费。学生在专用的毕业设计（论文）教室内工作，应轮流值班，定期打扫室内卫生。</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严格按学校制订的《毕业设计（论文）的内容要求和参考格式》以及院系制订的具体规范撰写毕业论文。</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毕业设计（论文）结束时，每个学生必须认真做好毕业设计（论文）答辩的准备工作。在答辩前，应交齐毕业设计（论文）的所有资料（具体要求参见本规范的第三部分），并认真回答答辩人员的提问，虚心接受检查。</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毕业实习与毕业设计（论文）成绩分别考核评定。毕业设计（论文）的成绩采用优秀、良好、中等、及格、不及格五级记分制。成绩由答辩小组提出，院系答辩委员会审定。</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参加评优的同学，还必须另交一篇</w:t>
      </w:r>
      <w:r>
        <w:rPr>
          <w:rFonts w:eastAsia="仿宋_GB2312" w:cs="宋体;SimSun" w:ascii="仿宋_GB2312" w:hAnsi="仿宋_GB2312"/>
          <w:kern w:val="0"/>
          <w:sz w:val="30"/>
          <w:szCs w:val="30"/>
        </w:rPr>
        <w:t>800</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字的毕业设计（论文）摘要，以便编入学校《优秀毕业设计（论文）摘要汇编》。</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经批准需补做或因不及格需重做毕业设计（论文）的学生，离校后一年内可向学校申请补做一次。</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对指导教师的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每个指导教师应对整个毕业设计（论文）阶段的教学活动全面负责。指导教师在毕业设计阶段始终起着重要作用，充分发挥指导教师的作用是提高毕业设计（论文）质量的关键。 </w:t>
      </w:r>
    </w:p>
    <w:p>
      <w:pPr>
        <w:pStyle w:val="Normal"/>
        <w:autoSpaceDE w:val="false"/>
        <w:snapToGrid w:val="false"/>
        <w:spacing w:lineRule="exact" w:line="420"/>
        <w:ind w:right="21"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毕业设计（论文）指导教师一般应由有较高的业务水平和较丰富实践经验的具有中级及以上职称的教师担任，如有需要可安排有一定实践和教学经验的助教（或助理工程师）协同指导。对在外单位安排毕业设计（论文）的，可以聘请该单位具有中级职称以上人员担任指导教师，但应经院系主管院长批准，并在校内指定一名辅助指导教师。</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了确保指导力量和毕业设计（论文）教学质量，每位指导教师承担指导的学生数一般不超过</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人，最多不超过</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 xml:space="preserve">人。    </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负责确定毕业设计（论文）选题</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指导学生做开题报告、组织调研、实验、上机和撰写毕业论文等各项工作。根据学校和院系有关毕业设计（论文）工作的整体安排，确定指导工作计划，并认真填写任务书。同时要指导学生拟订进度计划，并定期（每周至少一次）进行检查。</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指导过程中及时解答和处理学生提出的有关问题，严格要求。</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 xml:space="preserve">）参加毕业设计（论文）答辩和评定成绩，做好外文文献翻译的评阅工作，协助做好毕业设计（论文）材料的整理归档工作。   </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要重视对学生独立分析、解决问题和创新能力的培养，同时注意围绕毕业设计（论文）课题对学生进行有关知识的传授。</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 xml:space="preserve">）要坚持教书育人，结合业务指导，做好思想政治工作。    </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毕业设计（论文）的答辩</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在毕业答辩二周前成立答辩委员会。答辩委员会设主任</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副主任</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主任一般由院系院长或学术水平较高的教师担任；各专业应建立若干答辩小组，小组成员要求</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人以上，由学术水平较高的教师担任正副组长，评阅人员参加答辩小组。</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答辩委员会负责组织和领导毕业设计（论文）的答辩工作，审定学生的答辩资格，统一答辩要求和评分标准，审定成绩及核定推荐优秀毕业设计（论文）。答辩小组主持具体的毕业设计（论文）答辩工作。</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毕业设计（论文）答辩是毕业设计（论文）教学环节中不可缺少的一环，每个学生都必须参加。答辩前学生应交齐毕业设计（论文）的有关材料。指导教师对每个学生的毕业设计（论文）进行认真、全面的审查，写出评语，提出建议成绩。评阅教师要认真评阅，写出评审意见，提出建议成绩。答辩小组逐个对有关学生的毕业设计（论文）进行答辩，并写出评语，提出建议成绩。</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每生答辩时间一般以</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分钟为宜，包括学生自我叙述和答辩教师提问。</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成绩评定</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毕业设计（论文）成绩采用五级记分制：优秀、良好、中等、及格、不及格，具体标准见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答辩小组应根据指导教师和毕业设计（论文）评阅人的意见、毕业设计（论文）质量及答辩情况，考虑课题的难易程度提出建议成绩。评分可用无记名投票或集体讨论方式进行。答辩小组提出的成绩交由院系答辩委员会审定。</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评定成绩必须坚持标准，从严要求，实事求是，力求反映学生的真实水平。一般地，成绩为优秀的学生不超过</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成绩为及格和不及格的学生不低于</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w:t>
      </w:r>
    </w:p>
    <w:p>
      <w:pPr>
        <w:pStyle w:val="Normal"/>
        <w:autoSpaceDE w:val="false"/>
        <w:snapToGrid w:val="false"/>
        <w:spacing w:lineRule="exact" w:line="420"/>
        <w:ind w:right="21"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推荐优秀毕业设计（论文）与总结</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每个专业可推荐</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篇优秀毕业设计（论文），经院系汇总后推荐给母体学校学报编辑部。所有优秀毕业设计（论文）的详细摘要由院系汇总后在毕业生离校前送交教务部，以便留存或编印《优秀毕业设计（论文）摘要汇编》。</w:t>
      </w:r>
    </w:p>
    <w:p>
      <w:pPr>
        <w:pStyle w:val="Normal"/>
        <w:autoSpaceDE w:val="false"/>
        <w:snapToGrid w:val="false"/>
        <w:spacing w:lineRule="exact" w:line="420"/>
        <w:ind w:right="21"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毕业设计（论文）工作结束后，各院系应整理包括毕业设计（论文）教学工作的通知、规定、各类汇总表、统计表以及工作总结等在内的全套资料，除本院系留存外，还需在学期结束前将此资料交至教务部。</w:t>
      </w:r>
    </w:p>
    <w:p>
      <w:pPr>
        <w:pStyle w:val="Normal"/>
        <w:widowControl/>
        <w:spacing w:lineRule="exact" w:line="420" w:before="280" w:after="280"/>
        <w:ind w:firstLine="588"/>
        <w:jc w:val="left"/>
        <w:rPr>
          <w:rFonts w:ascii="仿宋_GB2312" w:hAnsi="仿宋_GB2312" w:eastAsia="仿宋_GB2312"/>
          <w:bCs/>
          <w:kern w:val="0"/>
          <w:sz w:val="30"/>
          <w:szCs w:val="30"/>
        </w:rPr>
      </w:pPr>
      <w:r>
        <w:rPr>
          <w:rFonts w:ascii="仿宋_GB2312" w:hAnsi="仿宋_GB2312" w:eastAsia="仿宋_GB2312"/>
          <w:bCs/>
          <w:kern w:val="0"/>
          <w:sz w:val="30"/>
          <w:szCs w:val="30"/>
        </w:rPr>
        <w:t>六、本规范自公布之日起执行，其它有关毕业设计（论文）工作的规定与本规范不一致的，以本规范为准。本规范由教务部负责解释</w:t>
      </w:r>
      <w:r>
        <w:rPr>
          <w:rFonts w:eastAsia="仿宋_GB2312" w:ascii="仿宋_GB2312" w:hAnsi="仿宋_GB2312"/>
          <w:bCs/>
          <w:kern w:val="0"/>
          <w:sz w:val="30"/>
          <w:szCs w:val="30"/>
        </w:rPr>
        <w:t>,</w:t>
      </w:r>
      <w:r>
        <w:rPr>
          <w:rFonts w:ascii="仿宋_GB2312" w:hAnsi="仿宋_GB2312" w:eastAsia="仿宋_GB2312"/>
          <w:bCs/>
          <w:kern w:val="0"/>
          <w:sz w:val="30"/>
          <w:szCs w:val="30"/>
        </w:rPr>
        <w:t>各院系可根据实际情况，制定相应的实施细则。</w:t>
      </w:r>
    </w:p>
    <w:p>
      <w:pPr>
        <w:pStyle w:val="Normal"/>
        <w:tabs>
          <w:tab w:val="clear" w:pos="420"/>
          <w:tab w:val="left" w:pos="7845" w:leader="none"/>
        </w:tabs>
        <w:autoSpaceDE w:val="false"/>
        <w:snapToGrid w:val="false"/>
        <w:spacing w:lineRule="exact" w:line="4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tabs>
          <w:tab w:val="clear" w:pos="420"/>
          <w:tab w:val="left" w:pos="7845" w:leader="none"/>
        </w:tabs>
        <w:autoSpaceDE w:val="false"/>
        <w:snapToGrid w:val="false"/>
        <w:spacing w:lineRule="exact" w:line="400"/>
        <w:ind w:firstLine="48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tabs>
          <w:tab w:val="clear" w:pos="420"/>
          <w:tab w:val="left" w:pos="7845" w:leader="none"/>
        </w:tabs>
        <w:autoSpaceDE w:val="false"/>
        <w:snapToGrid w:val="false"/>
        <w:spacing w:lineRule="exact" w:line="400"/>
        <w:ind w:firstLine="48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tabs>
          <w:tab w:val="clear" w:pos="420"/>
          <w:tab w:val="left" w:pos="7845" w:leader="none"/>
        </w:tabs>
        <w:autoSpaceDE w:val="false"/>
        <w:snapToGrid w:val="false"/>
        <w:spacing w:lineRule="exact" w:line="400"/>
        <w:ind w:firstLine="4800"/>
        <w:jc w:val="left"/>
        <w:rPr>
          <w:rFonts w:ascii="宋体;SimSun" w:hAnsi="宋体;SimSun" w:cs="宋体;SimSun"/>
          <w:kern w:val="0"/>
          <w:sz w:val="30"/>
          <w:szCs w:val="30"/>
        </w:rPr>
      </w:pPr>
      <w:r>
        <w:rPr>
          <w:rFonts w:ascii="仿宋_GB2312" w:hAnsi="仿宋_GB2312" w:cs="宋体;SimSun" w:eastAsia="仿宋_GB2312"/>
          <w:kern w:val="0"/>
          <w:sz w:val="30"/>
          <w:szCs w:val="30"/>
        </w:rPr>
        <w:t>二</w:t>
      </w:r>
      <w:r>
        <w:rPr>
          <w:rFonts w:ascii="宋体;SimSun" w:hAnsi="宋体;SimSun" w:cs="宋体;SimSun"/>
          <w:kern w:val="0"/>
          <w:sz w:val="30"/>
          <w:szCs w:val="30"/>
        </w:rPr>
        <w:t>〇一四年一月十六日</w:t>
      </w:r>
    </w:p>
    <w:p>
      <w:pPr>
        <w:pStyle w:val="Normal"/>
        <w:spacing w:lineRule="exact" w:line="5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rPr>
          <w:rFonts w:ascii="宋体;SimSun" w:hAnsi="宋体;SimSun" w:cs="宋体;SimSun"/>
          <w:sz w:val="32"/>
          <w:szCs w:val="32"/>
        </w:rPr>
      </w:pPr>
      <w:r>
        <w:rPr>
          <w:rFonts w:ascii="黑体;SimHei" w:hAnsi="黑体;SimHei" w:cs="宋体;SimSun" w:eastAsia="黑体;SimHei"/>
          <w:sz w:val="32"/>
          <w:szCs w:val="32"/>
        </w:rPr>
        <w:t>主题词</w:t>
      </w:r>
      <w:r>
        <w:rPr>
          <w:rFonts w:ascii="宋体;SimSun" w:hAnsi="宋体;SimSun" w:cs="宋体;SimSun"/>
          <w:sz w:val="32"/>
          <w:szCs w:val="32"/>
        </w:rPr>
        <w:t>： 毕业设计（论文）   规范</w:t>
      </w:r>
    </w:p>
    <w:p>
      <w:pPr>
        <w:pStyle w:val="Normal"/>
        <w:pBdr>
          <w:top w:val="single" w:sz="6" w:space="1" w:color="000000"/>
          <w:bottom w:val="single" w:sz="6" w:space="1" w:color="000000"/>
        </w:pBdr>
        <w:spacing w:lineRule="exact" w:line="500"/>
        <w:rPr/>
      </w:pPr>
      <w:r>
        <w:rPr>
          <w:rFonts w:ascii="仿宋_GB2312" w:hAnsi="仿宋_GB2312" w:eastAsia="仿宋_GB2312"/>
          <w:spacing w:val="-6"/>
          <w:sz w:val="30"/>
          <w:szCs w:val="30"/>
        </w:rPr>
        <w:t xml:space="preserve">杭州电子科技大学信息工程学院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印发</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40:00Z</dcterms:created>
  <dc:creator>微软用户</dc:creator>
  <dc:description/>
  <cp:keywords/>
  <dc:language>en-US</dc:language>
  <cp:lastModifiedBy>User</cp:lastModifiedBy>
  <cp:lastPrinted>2011-10-31T15:27:00Z</cp:lastPrinted>
  <dcterms:modified xsi:type="dcterms:W3CDTF">2014-03-17T08:25:00Z</dcterms:modified>
  <cp:revision>12</cp:revision>
  <dc:subject/>
  <dc:title>毕业设计（论文）教学工作规范</dc:title>
</cp:coreProperties>
</file>